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Uzasadnienie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do projektu uchwały Rady Miejskiej Wrocławia w sprawie przystąpienia do sporządzenia miejscowego planu zagospodarowania przestrzennego w rejonie ulic: Średzkiej, Lutyńskiej i Trzmielowickiej we Wrocławiu.</w:t>
      </w:r>
    </w:p>
    <w:p>
      <w:pPr>
        <w:pStyle w:val="Tekstpodstawowy3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e analizy funkcjonalno-przestrzenne, z uwzględnieniem wniosku o przystąpienie do sporządzenia planu, wskazują na potrzebę opracowania miejscowego planu zagospodarowania przestrzennego, który wprowadziłby regulacje dotyczące zasad kształtowania ładu przestrzennego tego obszaru.</w:t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stąpieniem objęto cały zespół urbanistyczny aktywności gospodarczej Żar Średzki o powierzchni ok. 120 ha. Sporządzenie planu miejscowego przyczyni się do powstrzymania swobodnego zagospodarowania terenów i dowolnego kształtowanie zabudowy bez odniesienia do większego obszaru, co mogłoby wpłynąć niekorzystnie na tereny sąsiadujące, które znajdując się w zespołach urbanistycznych sielskim i malowniczym, charakteryzują się zdecydowanie odmiennymi cechami dotyczącymi  przeznaczenia terenu, jego zagospodarowania oraz ukształtowania zabudowy. Dyspozycje funkcjonalne i przestrzenne zawarte w ustaleniach planu pozwolą na kształtowanie ładu przestrzennego tego rejonu w sposób przemyślany i harmonijny, tworząc jednocześnie możliwości kontynuacji i uzupełniania.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6:00Z</dcterms:created>
  <dc:creator>WI</dc:creator>
  <dc:description/>
  <dc:language>en-US</dc:language>
  <cp:lastModifiedBy>WI</cp:lastModifiedBy>
  <cp:lastPrinted>2010-12-29T10:24:00Z</cp:lastPrinted>
  <dcterms:modified xsi:type="dcterms:W3CDTF">2010-12-29T09:43:00Z</dcterms:modified>
  <cp:revision>10</cp:revision>
  <dc:subject/>
  <dc:title>Celem planu jest zabezpieczenie możliwości obsługi komunikacyjnej terenów położonych na obszarze od ul</dc:title>
</cp:coreProperties>
</file>